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03.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rPr>
              <w:t>X.</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1</w:t>
            </w:r>
          </w:hyperlink>
        </w:p>
        <w:p>
          <w:pPr>
            <w:pStyle w:val="Contents1"/>
            <w:rPr>
              <w:color w:val="000000"/>
            </w:rPr>
          </w:pPr>
          <w:hyperlink w:anchor="__RefHeading___Toc6918125">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w:t>
            </w:r>
          </w:hyperlink>
          <w:r>
            <w:rPr>
              <w:color w:val="000000"/>
            </w:rPr>
            <w:t>3</w:t>
          </w:r>
        </w:p>
        <w:p>
          <w:pPr>
            <w:pStyle w:val="Contents1"/>
            <w:rPr>
              <w:color w:val="000000"/>
            </w:rPr>
          </w:pPr>
          <w:hyperlink w:anchor="__RefHeading___Toc6918127">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5</w:t>
            </w:r>
          </w:hyperlink>
        </w:p>
        <w:p>
          <w:pPr>
            <w:pStyle w:val="Contents2"/>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p>
        <w:p>
          <w:pPr>
            <w:pStyle w:val="Normal"/>
            <w:rPr>
              <w:color w:val="000000"/>
            </w:rPr>
          </w:pPr>
          <w:r>
            <w:rPr>
              <w:color w:val="000000"/>
            </w:rPr>
          </w:r>
          <w:r>
            <w:rPr>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3.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3. godine iznosi 3,2561%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7. 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8. 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numPr>
          <w:ilvl w:val="0"/>
          <w:numId w:val="2"/>
        </w:numPr>
        <w:rPr>
          <w:rFonts w:ascii="Calibri" w:hAnsi="Calibri" w:cs="Calibri"/>
          <w:sz w:val="24"/>
          <w:szCs w:val="24"/>
          <w:lang w:val="en-US" w:eastAsia="en-US"/>
        </w:rPr>
      </w:pPr>
      <w:r>
        <w:rPr>
          <w:rFonts w:cs="Calibri" w:ascii="Calibri" w:hAnsi="Calibri"/>
          <w:sz w:val="24"/>
          <w:szCs w:val="24"/>
          <w:lang w:val="en-US" w:eastAsia="en-US"/>
        </w:rPr>
        <w:t>Porezi i dopri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numPr>
          <w:ilvl w:val="0"/>
          <w:numId w:val="4"/>
        </w:numPr>
        <w:rPr>
          <w:rFonts w:ascii="Calibri" w:hAnsi="Calibri" w:cs="Calibri"/>
          <w:sz w:val="24"/>
          <w:szCs w:val="24"/>
          <w:lang w:val="en-US" w:eastAsia="en-US"/>
        </w:rPr>
      </w:pPr>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0" w:name="__RefHeading___Toc6918116"/>
      <w:bookmarkEnd w:id="10"/>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78805" cy="3002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1" w:name="__RefHeading___Toc6918117"/>
      <w:bookmarkEnd w:id="11"/>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2" w:name="__RefHeading___Toc6918118"/>
      <w:bookmarkEnd w:id="12"/>
      <w:r>
        <w:rPr>
          <w:rFonts w:cs="Calibri" w:ascii="Calibri" w:hAnsi="Calibri"/>
          <w:sz w:val="24"/>
          <w:szCs w:val="24"/>
          <w:lang w:val="en-US" w:eastAsia="en-US"/>
        </w:rPr>
        <w:t>REALIZOVANI DOBICI I GUBICI OD ULAGANJA</w:t>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mart 2023. godine iznose 504.220,63 konvertibilnih maraka i odnose se na razliku između ostvarene prodajne i nabavne, odnosno knjigovodstvene vrijednosti prodatih hartija od vrijednosti. Najznačajniji iznos neto realizovanih dobitaka od ulaganja nastao je prodajom akcija Veletrgovina a.d. Gradiška i Hotel Palas a.d. Banja Luk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3" w:name="__RefHeading___Toc6918119"/>
      <w:bookmarkEnd w:id="13"/>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03.2023. godine u iznosu od  284.398,52 Konvertibilnih maraka cjelokupno se odnose na naknadu društvu za upravljanje. Obaveze prema Društvu na dan 31.03.2023. godine iznose 284.398,52 konvertibilnih maraka i odnose se na naknadu za upravljanje za period januar - mart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4" w:name="__RefHeading___Toc6918120"/>
      <w:bookmarkEnd w:id="14"/>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3. godine su iznosili 2.943,49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5" w:name="__RefHeading___Toc6918122"/>
      <w:bookmarkEnd w:id="15"/>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6" w:name="__RefHeading___Toc6918123"/>
      <w:bookmarkEnd w:id="16"/>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r>
    </w:p>
    <w:p>
      <w:pPr>
        <w:pStyle w:val="Normal"/>
        <w:rPr/>
      </w:pPr>
      <w:r>
        <w:rPr/>
        <w:drawing>
          <wp:inline distT="0" distB="0" distL="0" distR="0">
            <wp:extent cx="567880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78805" cy="233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680710" cy="22675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mart 2023. godine, Fond je imao ulaganja u akcije emitenata  „Telekomunikacije Republike Srpske'' a.d Banja Luka u iznosu od 14,0922%, „Hidroelektrane na Drini“ a.d. Višegrad u iznosu od 12,6206% i „Hidroelektrane na Trebišnjici“ a.d. Trebinje u iznosu od 10,5519%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17" w:name="__RefHeading___Toc6918125"/>
      <w:bookmarkEnd w:id="17"/>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18"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01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19" w:name="__RefHeading___Toc6918126"/>
      <w:r>
        <w:rPr>
          <w:rFonts w:cs="Calibri" w:ascii="Calibri" w:hAnsi="Calibri"/>
          <w:sz w:val="24"/>
          <w:szCs w:val="24"/>
          <w:lang w:val="en-US" w:eastAsia="en-US"/>
        </w:rPr>
        <w:t>POTRAŽIVANJA PO OSNOVU KAMATA</w:t>
      </w:r>
      <w:bookmarkEnd w:id="19"/>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43.545,13 KM se odnose na stanje novčanih sredstava fonda na računu kod brokerskih kuća Raiffeisen Capital a.d. Banja Luka u iznosu od 42.867,55 KM te Advantis broker a.d. Banja Luka u iznosu od 677,58 KM. Potraživanja od društva za upravljanje fondovima na dan 31.03.2023. godine iznose 799,42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na dan 31.03.2023. godine iznose 1.922,83 KM i odnose se na obračunate a neisplaćene obaveze po osnovu otkupa udjela. Obaveza prema Društvu za izlaznu naknadu iznosi 69,74 KM. </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0" w:name="__RefHeading___Toc6918128"/>
      <w:bookmarkEnd w:id="20"/>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1" w:name="__RefHeading___Toc6918129"/>
      <w:bookmarkEnd w:id="21"/>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1.466.802,94 KM. Ukupan broj povučenih udjela u periodu 01.01.2023.-31.03.2023. godine iznosi 162.361,0980.</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2023. godine broj udjela fonda u opticaju prema listi akcionara u Centralnom registru hartija od vrijednosti Republike Srpske iznosi 5.117.814,60750968.</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2" w:name="__RefHeading___Toc6918131"/>
      <w:bookmarkEnd w:id="22"/>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3. godine iznose 24.968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3" w:name="__RefHeading___Toc6918131"/>
      <w:bookmarkEnd w:id="23"/>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1. mart 2023. godine iznose 98.691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4" w:name="__RefHeading___Toc6918132"/>
      <w:bookmarkEnd w:id="24"/>
      <w:r>
        <w:rPr>
          <w:rFonts w:cs="Calibri" w:ascii="Calibri" w:hAnsi="Calibri"/>
          <w:sz w:val="24"/>
          <w:szCs w:val="24"/>
          <w:lang w:val="en-US" w:eastAsia="en-US"/>
        </w:rPr>
        <w:t>ZARADA / (GUBITAK) PO UDJELU</w:t>
      </w:r>
    </w:p>
    <w:p>
      <w:pPr>
        <w:pStyle w:val="Normal"/>
        <w:rPr/>
      </w:pPr>
      <w:r>
        <w:rPr/>
        <w:drawing>
          <wp:inline distT="0" distB="0" distL="0" distR="0">
            <wp:extent cx="5678805" cy="140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5" w:name="__RefHeading___Toc6918133"/>
      <w:bookmarkEnd w:id="25"/>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6" w:name="__RefHeading___Toc6918134"/>
      <w:bookmarkEnd w:id="26"/>
      <w:r>
        <w:rPr>
          <w:rFonts w:cs="Calibri" w:ascii="Calibri" w:hAnsi="Calibri"/>
          <w:sz w:val="24"/>
          <w:szCs w:val="24"/>
          <w:lang w:val="en-US" w:eastAsia="en-US"/>
        </w:rPr>
        <w:t>SUDSKI SPOROVI</w:t>
      </w:r>
    </w:p>
    <w:p>
      <w:pPr>
        <w:pStyle w:val="Normal"/>
        <w:numPr>
          <w:ilvl w:val="0"/>
          <w:numId w:val="3"/>
        </w:numPr>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 xml:space="preserve">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u postupku kod Okružnog privrednog suda u Istočnom Sarajevu, u ime i za račun Fonda podnijelo tužbeni zahtjev protiv emitenta Olimpijski centar „Jahorina“ a.d. Pale, u postupku ostvarenja prava nesaglasnih akcionara radi otkupa akcij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27" w:name="__RefHeading___Toc6918135"/>
      <w:r>
        <w:rPr>
          <w:rFonts w:cs="Calibri" w:ascii="Calibri" w:hAnsi="Calibri"/>
          <w:sz w:val="24"/>
          <w:szCs w:val="24"/>
          <w:lang w:val="en-US" w:eastAsia="en-US"/>
        </w:rPr>
        <w:t>TEKUĆA EKONOMSKA SITUACIJA I NJEN UTICAJ NA POSLOVANJE</w:t>
      </w:r>
      <w:bookmarkEnd w:id="27"/>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mart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8" w:name="__RefHeading___Toc6918136"/>
      <w:bookmarkEnd w:id="28"/>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98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78805" cy="9880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0"/>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Heading2Char">
    <w:name w:val="Heading 2 Char"/>
    <w:qFormat/>
    <w:rPr>
      <w:rFonts w:ascii="Times Cirilica;Courier New" w:hAnsi="Times Cirilica;Courier New" w:cs="Times Cirilica;Courier New"/>
      <w:b/>
      <w:smallCaps/>
      <w:sz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7:00Z</dcterms:created>
  <dc:creator>Darija</dc:creator>
  <dc:description/>
  <cp:keywords/>
  <dc:language>en-US</dc:language>
  <cp:lastModifiedBy>Bojan BLAGOJEVIC</cp:lastModifiedBy>
  <cp:lastPrinted>2018-02-17T11:43:00Z</cp:lastPrinted>
  <dcterms:modified xsi:type="dcterms:W3CDTF">2023-04-12T06:47:00Z</dcterms:modified>
  <cp:revision>2</cp:revision>
  <dc:subject/>
  <dc:title>Napomene</dc:title>
</cp:coreProperties>
</file>